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ge">
                  <wp:posOffset>1063625</wp:posOffset>
                </wp:positionV>
                <wp:extent cx="8996045" cy="5464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6045" cy="546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8"/>
                              <w:gridCol w:w="2817"/>
                              <w:gridCol w:w="2816"/>
                              <w:gridCol w:w="2817"/>
                              <w:gridCol w:w="282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a di  bovino aglutina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 aglutinata  con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AGLUTINAT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e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Cotoletta di pollo aglutinata 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rosciutto cotto*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9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ormaggin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AGLUTINA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iletti di 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con spinaci o zucchine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Risotto con spinac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Carote all’agr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e pisell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Cotoletta  di pollo aglutinata  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bovino con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con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is e carote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ista di maiale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AGLUTIN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* e formaggio fresco a fette*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 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gluitinate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Salsiccia di suino aglutinata con patate al forn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Frittata di pa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AGLUTINATO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ai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  con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rosciutto cott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ozzar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LCETTO AGLUTINA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e patate all’insalata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glutinata 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olpette di bovino aglutinate al forno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35pt;height:430.25pt;mso-wrap-distance-left:0pt;mso-wrap-distance-right:7.05pt;mso-wrap-distance-top:0pt;mso-wrap-distance-bottom:0pt;margin-top:83.75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8"/>
                        <w:gridCol w:w="2817"/>
                        <w:gridCol w:w="2816"/>
                        <w:gridCol w:w="2817"/>
                        <w:gridCol w:w="282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a di  bovino aglutina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 aglutinata  con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AGLUTINAT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e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Cotoletta di pollo aglutinata 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rosciutto cotto*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19" w:hRule="atLeast"/>
                        </w:trPr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ormaggin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AGLUTINA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iletti di 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con spinaci o zucchine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Risotto con spinac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Carote all’agr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e pisell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Cotoletta  di pollo aglutinata  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bovino con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con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is e carote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ista di maiale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AGLUTINAT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* e formaggio fresco a fette*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 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gluitinate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Salsiccia di suino aglutinata con patate al forn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Frittata di pat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AGLUTINATO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ais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761" w:hRule="atLeast"/>
                        </w:trPr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  con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rosciutto cott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ozzar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LCETTO AGLUTINA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e patate all’insalata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glutinata 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olpette di bovino aglutinate al forno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  <w:t>Tutti i giorni sono previsti :</w:t>
    </w:r>
  </w:p>
  <w:p>
    <w:pPr>
      <w:pStyle w:val="Normal"/>
      <w:numPr>
        <w:ilvl w:val="0"/>
        <w:numId w:val="1"/>
      </w:numPr>
      <w:tabs>
        <w:tab w:val="clear" w:pos="708"/>
        <w:tab w:val="left" w:pos="720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pane aglutinato: 50 g per gli alunni della scuola dell’infanzia, e 80 g per la scuola primaria</w:t>
    </w:r>
  </w:p>
  <w:p>
    <w:pPr>
      <w:pStyle w:val="Normal"/>
      <w:numPr>
        <w:ilvl w:val="0"/>
        <w:numId w:val="1"/>
      </w:numPr>
      <w:tabs>
        <w:tab w:val="clear" w:pos="708"/>
        <w:tab w:val="left" w:pos="720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frutta di stagione o nettare di frutta non contenente glutine o purea di frutta non contenente glutine non più di 2 volte a settimana</w:t>
    </w:r>
  </w:p>
  <w:p>
    <w:pPr>
      <w:pStyle w:val="Normal"/>
      <w:jc w:val="center"/>
      <w:rPr/>
    </w:pPr>
    <w:r>
      <w:rPr>
        <w:rFonts w:eastAsia="Tahoma" w:cs="Tahoma" w:ascii="Tahoma" w:hAnsi="Tahoma"/>
        <w:sz w:val="22"/>
        <w:szCs w:val="22"/>
      </w:rPr>
      <w:t xml:space="preserve"> </w:t>
    </w:r>
    <w:r>
      <w:rPr>
        <w:rFonts w:cs="Tahoma" w:ascii="Tahoma" w:hAnsi="Tahoma"/>
        <w:sz w:val="22"/>
        <w:szCs w:val="22"/>
      </w:rPr>
      <w:t>*Alimenti e ingredienti di uso corrente non contenenti fonti di glutine individuati nella guida a cura dell’ Associazione Italiana Celiachia</w:t>
    </w:r>
  </w:p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40"/>
        <w:szCs w:val="40"/>
      </w:rPr>
    </w:pPr>
    <w:r>
      <w:rPr>
        <w:rFonts w:cs="Tahoma" w:ascii="Tahoma" w:hAnsi="Tahoma"/>
        <w:sz w:val="40"/>
        <w:szCs w:val="40"/>
      </w:rPr>
      <w:t xml:space="preserve">Tabelle dietetiche per la CELIACHIA  Scuola dell’infanzia e scuola primaria </w:t>
    </w:r>
  </w:p>
  <w:p>
    <w:pPr>
      <w:pStyle w:val="Normal"/>
      <w:jc w:val="center"/>
      <w:rPr>
        <w:rFonts w:ascii="Tahoma" w:hAnsi="Tahoma" w:cs="Tahoma"/>
        <w:sz w:val="40"/>
        <w:szCs w:val="40"/>
      </w:rPr>
    </w:pPr>
    <w:r>
      <w:rPr>
        <w:rFonts w:cs="Tahoma" w:ascii="Tahoma" w:hAnsi="Tahoma"/>
        <w:sz w:val="40"/>
        <w:szCs w:val="40"/>
      </w:rPr>
      <w:t>Menu estivo</w:t>
    </w:r>
  </w:p>
  <w:p>
    <w:pPr>
      <w:pStyle w:val="Header"/>
      <w:rPr>
        <w:rFonts w:ascii="Tahoma" w:hAnsi="Tahoma" w:cs="Tahoma"/>
        <w:sz w:val="40"/>
        <w:szCs w:val="40"/>
      </w:rPr>
    </w:pPr>
    <w:r>
      <w:rPr>
        <w:rFonts w:cs="Tahoma" w:ascii="Tahoma" w:hAnsi="Tahoma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4"/>
      <w:szCs w:val="24"/>
      <w:lang w:val="it-IT" w:eastAsia="zxx" w:bidi="kn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8:54:00Z</dcterms:created>
  <dc:creator>ASL NAPOLI 1</dc:creator>
  <dc:description/>
  <dc:language>en-US</dc:language>
  <cp:lastModifiedBy>ASL NAPOLI 1</cp:lastModifiedBy>
  <cp:lastPrinted>2004-06-01T13:47:00Z</cp:lastPrinted>
  <dcterms:modified xsi:type="dcterms:W3CDTF">2007-06-28T09:38:00Z</dcterms:modified>
  <cp:revision>11</cp:revision>
  <dc:subject/>
  <dc:title>Lunedi</dc:title>
</cp:coreProperties>
</file>